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545479422"/>
      <w:bookmarkStart w:id="3" w:name="__Fieldmark__0_154547942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1545479422"/>
            <w:bookmarkStart w:id="5" w:name="__Fieldmark__1_1545479422"/>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545479422"/>
            <w:bookmarkStart w:id="7" w:name="__Fieldmark__2_154547942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545479422"/>
            <w:bookmarkStart w:id="9" w:name="__Fieldmark__3_154547942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545479422"/>
            <w:bookmarkStart w:id="11" w:name="__Fieldmark__4_154547942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545479422"/>
            <w:bookmarkStart w:id="13" w:name="__Fieldmark__5_154547942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545479422"/>
            <w:bookmarkStart w:id="15" w:name="__Fieldmark__6_154547942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545479422"/>
            <w:bookmarkStart w:id="17" w:name="__Fieldmark__7_154547942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545479422"/>
            <w:bookmarkStart w:id="19" w:name="__Fieldmark__8_154547942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545479422"/>
            <w:bookmarkStart w:id="21" w:name="__Fieldmark__9_154547942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545479422"/>
            <w:bookmarkStart w:id="23" w:name="__Fieldmark__10_154547942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545479422"/>
            <w:bookmarkStart w:id="25" w:name="__Fieldmark__11_154547942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545479422"/>
            <w:bookmarkStart w:id="27" w:name="__Fieldmark__12_154547942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545479422"/>
            <w:bookmarkStart w:id="29" w:name="__Fieldmark__13_154547942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545479422"/>
            <w:bookmarkStart w:id="31" w:name="__Fieldmark__14_154547942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545479422"/>
            <w:bookmarkStart w:id="33" w:name="__Fieldmark__15_154547942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545479422"/>
            <w:bookmarkStart w:id="35" w:name="__Fieldmark__16_154547942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545479422"/>
            <w:bookmarkStart w:id="37" w:name="__Fieldmark__17_154547942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545479422"/>
            <w:bookmarkStart w:id="39" w:name="__Fieldmark__18_154547942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545479422"/>
            <w:bookmarkStart w:id="41" w:name="__Fieldmark__19_154547942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545479422"/>
            <w:bookmarkStart w:id="43" w:name="__Fieldmark__20_1545479422"/>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545479422"/>
            <w:bookmarkStart w:id="45" w:name="__Fieldmark__21_1545479422"/>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